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252538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5457054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3794668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7583790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