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76258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44139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34973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05112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