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5580468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9524672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1121114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6828831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