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4599012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7045094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7856389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5261780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