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27752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5843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9434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87021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