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51249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74362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