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483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521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764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4653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