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num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numeral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term is a natural number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, {is_numeral} returns {true} if and only if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nonical natural number numeral ({0}, {1}, {2}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numeral, is_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