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OT_EMPTY_SING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~({{}} = {{x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