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WIND_AUTO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WIND_AUTO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nwinding of equations defining wire values in a standar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WIND_AUTO_CONV "?l1 ... lm. t1 /\ ... /\ tn"} 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l1 ... lm. t1 /\ ... /\ tn) = (?l1 ... lm. t1' /\ ... /\ t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tj'} is {tj} rewritten with equation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}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cides which equations to use for rewriting by performing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n the graph representing the dependencies of the lines. B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can be unwound as much as possible without the risk of loop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left to deal with the recursiv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more than one equation for any l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_AUT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(!(x:num)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!x. f x = (l2 (x+1)) + (l1 (x+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!x. l2 x = 7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f x = (l2(x + 1)) + (l1(x + 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2 x = 7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1 x = 7 - 1) /\ (!x. f x = 7 + (7 - 1)) /\ (!x. l2 x 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ONCE_CONV, UNWIND_CONV, UNWIND_ALL_BUT_CONV, UNWIND_ALL_BUT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AUTO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