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APPEND_BUTLASTN_BUTFIRST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 + n = LENGTH l) ==&gt; (APPEND(BUTLASTN m l)(BUTFIRSTN n l) =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