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COMPARA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!n. n num_ge N ==&gt; (abs(f n)) &lt;= (g n)) /\ summable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k. abs(f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