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PLIT_WSEG2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!w :: PWORDLEN n. !k. k &lt;= n ==&gt; (SND(WSPLIT k w) = WSEG k 0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