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59061347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19993776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6574251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44960110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