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3065587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9869796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0812321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5327860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