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33579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26826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91351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63306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