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056450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821717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830500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387161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