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55347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99340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42446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