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011939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5296203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9394501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1118152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