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56729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07574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