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476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2451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543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8923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9483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7705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5723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8788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2269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234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37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938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1894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