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245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674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856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261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393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226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461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55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475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273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564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8572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208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458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902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621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089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