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00288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516987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862528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505207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582102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618069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82934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348305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423040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529049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431805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230186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795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202858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37459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