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200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809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441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97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425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375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173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04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26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32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81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595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056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