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364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756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856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859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662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667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189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158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808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248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687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818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668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18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653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330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632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