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04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73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42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32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2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8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75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51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00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56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818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071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6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838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10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