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377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095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597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25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831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1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581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5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802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75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1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353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7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