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4118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7714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1646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0225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8532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5196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735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6573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02171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5261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618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158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8517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1206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9027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0623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4133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