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68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970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0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625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802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416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33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896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05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968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6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28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564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879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2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