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759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025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036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800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791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80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8010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03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335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584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090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915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806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