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78519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00398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13056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73718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17603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77499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13300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04903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2368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46764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23059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26830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11716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0008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17725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82146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32818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