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905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866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0021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222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5222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9764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71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706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5245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220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7398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8948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535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1516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356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