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10571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1057192"/>
            <w:bookmarkStart w:id="1" w:name="__Fieldmark__0_28010571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