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2733413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133625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6577706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2205629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