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7801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65817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221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5912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