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04274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7577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07221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0352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