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0398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74295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9531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298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