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0720142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5967558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