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3788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143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37181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853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