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513836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673691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361878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5576077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