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709255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1404464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8852679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9470336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