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35070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96276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