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8999151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5393797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