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82506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18507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11353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64199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99104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4094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83893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89539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81967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8713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18435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