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59523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66190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85335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42581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70787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977910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430751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90330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