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81014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42716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41464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70068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