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015220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992876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825547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06200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100182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245641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74364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78638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