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4252482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2329710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8182661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7649390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