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7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24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413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14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020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43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962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662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013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882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80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42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704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