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256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119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609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136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334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688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467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058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9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337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95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805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408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227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938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375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900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