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759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323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203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886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606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593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506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611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044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165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34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532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84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534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9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