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131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7498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6099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3766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9204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5926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6202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210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6810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5178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609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131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3244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