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42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21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4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643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48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388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95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99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3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37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15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83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686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80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67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