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983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07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976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87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03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64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45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368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76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63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62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4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840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543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