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098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134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992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793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463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65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6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04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635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86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3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16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252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